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578"/>
        <w:gridCol w:w="1696"/>
        <w:gridCol w:w="1200"/>
        <w:gridCol w:w="2936"/>
      </w:tblGrid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  <w:r>
              <w:rPr/>
              <w:t>ait.tonisson@outlook.com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>Mõisa/3, Sagadi küla, Haljala vald, 45403 Lääne-Viru maakond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06.2024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neljapäevaku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3-1.21/2024/148 palun kooskõlastust 25.07.2024 Orienteerumisneljapäevaku korraldamiseks Anija vallas, Nelijärvel. Orienteerumiseks kasutatav maa-ala on lisas 1 toodud kaardil piiritletud punase pidevjoonega ja sisaldab järgmist RMK katastriüksusi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201:005:0042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0001:001:0220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le ootame õhtu jooksul umbes 450 osalejat ja 200 autot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kimine on korraldatud Nelijärve Puhkebaasi parklates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Ürituseks on olemas Keskkonnaameti tingimuslik kooskõlastus, mille tingimusi me täidame. Kontrollpunktide asukohad kooskõlastame Keskkonnaametiga. Üritus kooskõlastatakse Anija ja Tapa vallaga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peakorraldaja</w:t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25.07.2024 Nelijärve Orienteerumisneljapäevaku asendiske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/>
        <w:drawing>
          <wp:inline distT="0" distB="0" distL="0" distR="0">
            <wp:extent cx="5127625" cy="827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827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4-06-13T12:05:00Z</dcterms:modified>
  <cp:revision>37</cp:revision>
  <dc:subject/>
  <dc:title>Taotleja:</dc:title>
</cp:coreProperties>
</file>